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9580</wp:posOffset>
                </wp:positionH>
                <wp:positionV relativeFrom="paragraph">
                  <wp:posOffset>5800725</wp:posOffset>
                </wp:positionV>
                <wp:extent cx="3606800" cy="144272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684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0" h="2272">
                              <a:moveTo>
                                <a:pt x="0" y="0"/>
                              </a:moveTo>
                              <a:lnTo>
                                <a:pt x="3976" y="0"/>
                              </a:lnTo>
                              <a:lnTo>
                                <a:pt x="5680" y="2272"/>
                              </a:lnTo>
                              <a:lnTo>
                                <a:pt x="1704" y="22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0,2272" path="m0,0l3976,0l5680,2272l1704,2272l0,0xe" fillcolor="silver" stroked="t" o:allowincell="f" style="position:absolute;margin-left:-35.4pt;margin-top:456.75pt;width:283.95pt;height:113.55pt;mso-wrap-style:none;v-text-anchor:middle;rotation:270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945</wp:posOffset>
                </wp:positionH>
                <wp:positionV relativeFrom="paragraph">
                  <wp:posOffset>5800725</wp:posOffset>
                </wp:positionV>
                <wp:extent cx="3606800" cy="1442720"/>
                <wp:effectExtent l="10160" t="1016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60684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0" h="2272">
                              <a:moveTo>
                                <a:pt x="0" y="0"/>
                              </a:moveTo>
                              <a:lnTo>
                                <a:pt x="3976" y="0"/>
                              </a:lnTo>
                              <a:lnTo>
                                <a:pt x="5680" y="2272"/>
                              </a:lnTo>
                              <a:lnTo>
                                <a:pt x="1704" y="22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0,2272" path="m0,0l3976,0l5680,2272l1704,2272l0,0xe" fillcolor="silver" stroked="t" o:allowincell="f" style="position:absolute;margin-left:305.4pt;margin-top:456.75pt;width:283.95pt;height:113.55pt;flip:x;mso-wrap-style:none;v-text-anchor:middle;rotation:270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4718685</wp:posOffset>
                </wp:positionV>
                <wp:extent cx="2879725" cy="252031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52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371.55pt;width:226.7pt;height:198.4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4545</wp:posOffset>
                </wp:positionH>
                <wp:positionV relativeFrom="paragraph">
                  <wp:posOffset>7243445</wp:posOffset>
                </wp:positionV>
                <wp:extent cx="2879725" cy="180022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80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570.35pt;width:226.7pt;height:141.7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0260</wp:posOffset>
                </wp:positionH>
                <wp:positionV relativeFrom="paragraph">
                  <wp:posOffset>393700</wp:posOffset>
                </wp:positionV>
                <wp:extent cx="2879725" cy="252031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52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8pt;margin-top:31pt;width:226.7pt;height:198.4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2918460</wp:posOffset>
                </wp:positionV>
                <wp:extent cx="2879725" cy="180022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80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8pt;margin-top:229.8pt;width:226.7pt;height:141.7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095625</wp:posOffset>
                </wp:positionV>
                <wp:extent cx="417195" cy="147066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70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243.75pt;width:32.8pt;height:115.7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3095625</wp:posOffset>
                </wp:positionV>
                <wp:extent cx="417195" cy="147066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70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243.75pt;width:32.8pt;height:115.7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570865</wp:posOffset>
                </wp:positionV>
                <wp:extent cx="417195" cy="2164080"/>
                <wp:effectExtent l="1016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216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44.95pt;width:32.8pt;height:170.3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9985</wp:posOffset>
                </wp:positionH>
                <wp:positionV relativeFrom="paragraph">
                  <wp:posOffset>570865</wp:posOffset>
                </wp:positionV>
                <wp:extent cx="417195" cy="216408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216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44.95pt;width:32.8pt;height:170.3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7784465</wp:posOffset>
                </wp:positionV>
                <wp:extent cx="417195" cy="110998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109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612.95pt;width:32.8pt;height:87.3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9985</wp:posOffset>
                </wp:positionH>
                <wp:positionV relativeFrom="paragraph">
                  <wp:posOffset>7784465</wp:posOffset>
                </wp:positionV>
                <wp:extent cx="417195" cy="110998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109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612.95pt;width:32.8pt;height:87.3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885</wp:posOffset>
                </wp:positionH>
                <wp:positionV relativeFrom="paragraph">
                  <wp:posOffset>9046845</wp:posOffset>
                </wp:positionV>
                <wp:extent cx="2524760" cy="36068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360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5pt;margin-top:712.35pt;width:198.75pt;height:28.35pt;mso-wrap-style:none;v-text-anchor:middle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4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9:00Z</dcterms:created>
  <dc:creator>Joël NEGRI</dc:creator>
  <dc:description/>
  <dc:language>en-US</dc:language>
  <cp:lastModifiedBy>Joël NEGRI</cp:lastModifiedBy>
  <cp:lastPrinted>2000-06-11T11:24:00Z</cp:lastPrinted>
  <dcterms:modified xsi:type="dcterms:W3CDTF">2001-05-27T14:19:00Z</dcterms:modified>
  <cp:revision>2</cp:revision>
  <dc:subject/>
  <dc:title>Découper le patron puis assembler le solide :</dc:title>
</cp:coreProperties>
</file>